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MORIAL DESCRITIVO DE SEGURANÇA CONTRA INCÊNDIO E PÂNIC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. DA EDIFICAÇÂO E ÁREAS DE RISCO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úmero da RRT do projeto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lassificação da edificação: </w:t>
      </w:r>
      <w:r>
        <w:rPr>
          <w:rFonts w:cs="Arial" w:ascii="Arial" w:hAnsi="Arial"/>
          <w:sz w:val="20"/>
          <w:szCs w:val="20"/>
        </w:rPr>
        <w:t>F – Locais de reunião de público – F-1 Biblioteca Bancarias.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rietário:</w:t>
      </w:r>
      <w:r>
        <w:rPr>
          <w:rFonts w:cs="Arial" w:ascii="Arial" w:hAnsi="Arial"/>
          <w:sz w:val="20"/>
          <w:szCs w:val="20"/>
        </w:rPr>
        <w:t xml:space="preserve"> Ministério da Educação - Governo Federal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jetista: </w:t>
      </w:r>
      <w:r>
        <w:rPr>
          <w:rFonts w:cs="Arial" w:ascii="Arial" w:hAnsi="Arial"/>
          <w:sz w:val="20"/>
          <w:szCs w:val="20"/>
        </w:rPr>
        <w:t>Rogério Vasconcelos de Souza - CAU: A29.399-7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po de edificação:</w:t>
      </w:r>
      <w:r>
        <w:rPr>
          <w:rFonts w:cs="Arial" w:ascii="Arial" w:hAnsi="Arial"/>
          <w:sz w:val="20"/>
          <w:szCs w:val="20"/>
        </w:rPr>
        <w:t xml:space="preserve"> Edificação nova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isco: </w:t>
      </w:r>
      <w:r>
        <w:rPr>
          <w:rFonts w:cs="Arial" w:ascii="Arial" w:hAnsi="Arial"/>
          <w:sz w:val="20"/>
          <w:szCs w:val="20"/>
        </w:rPr>
        <w:t>Alto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ereço:</w:t>
      </w:r>
      <w:r>
        <w:rPr>
          <w:rFonts w:cs="Arial" w:ascii="Arial" w:hAnsi="Arial"/>
          <w:sz w:val="20"/>
          <w:szCs w:val="20"/>
        </w:rPr>
        <w:t xml:space="preserve"> Rua Prof. João Mendonça, Campus São Lázaro – Salvador/BA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total construída:</w:t>
      </w:r>
      <w:r>
        <w:rPr>
          <w:rFonts w:cs="Arial" w:ascii="Arial" w:hAnsi="Arial"/>
          <w:sz w:val="20"/>
          <w:szCs w:val="20"/>
        </w:rPr>
        <w:t xml:space="preserve"> 2.945,79 m²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total do terreno:</w:t>
      </w:r>
      <w:r>
        <w:rPr>
          <w:rFonts w:cs="Arial" w:ascii="Arial" w:hAnsi="Arial"/>
          <w:sz w:val="20"/>
          <w:szCs w:val="20"/>
        </w:rPr>
        <w:t xml:space="preserve"> x.x.x.x.x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por pavimento tipo:</w:t>
      </w:r>
    </w:p>
    <w:p>
      <w:pPr>
        <w:pStyle w:val="Normal"/>
        <w:spacing w:before="0" w:after="0"/>
        <w:ind w:left="1842" w:firstLine="282"/>
        <w:jc w:val="both"/>
        <w:rPr/>
      </w:pPr>
      <w:r>
        <w:rPr>
          <w:rFonts w:cs="Arial" w:ascii="Arial" w:hAnsi="Arial"/>
          <w:sz w:val="20"/>
          <w:szCs w:val="20"/>
        </w:rPr>
        <w:t>- Térreo (735,89m²)</w:t>
      </w:r>
    </w:p>
    <w:p>
      <w:pPr>
        <w:pStyle w:val="Normal"/>
        <w:spacing w:before="0" w:after="0"/>
        <w:ind w:left="1560" w:firstLine="564"/>
        <w:jc w:val="both"/>
        <w:rPr/>
      </w:pPr>
      <w:r>
        <w:rPr>
          <w:rFonts w:cs="Arial" w:ascii="Arial" w:hAnsi="Arial"/>
          <w:sz w:val="20"/>
          <w:szCs w:val="20"/>
        </w:rPr>
        <w:t>-1º Pavto. (735,89m²)</w:t>
      </w:r>
    </w:p>
    <w:p>
      <w:pPr>
        <w:pStyle w:val="Normal"/>
        <w:spacing w:before="0" w:after="0"/>
        <w:ind w:left="1560" w:firstLine="5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2º Pavto. (738,13m²)</w:t>
      </w:r>
    </w:p>
    <w:p>
      <w:pPr>
        <w:pStyle w:val="Normal"/>
        <w:spacing w:before="0" w:after="0"/>
        <w:ind w:left="1842" w:firstLine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3º Pavto. (735,88m²)</w:t>
      </w:r>
    </w:p>
    <w:p>
      <w:pPr>
        <w:pStyle w:val="Normal"/>
        <w:spacing w:before="0" w:after="0"/>
        <w:ind w:left="11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úmero de Pavimentos: </w:t>
      </w:r>
      <w:r>
        <w:rPr>
          <w:rFonts w:cs="Arial" w:ascii="Arial" w:hAnsi="Arial"/>
          <w:sz w:val="20"/>
          <w:szCs w:val="20"/>
        </w:rPr>
        <w:t>Edificação composta de quatros pavimentos, sendo Térreo, 1º pavimento, 2º pavimento e 3º pavimento.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tura da edificação ou descendente: </w:t>
      </w:r>
      <w:r>
        <w:rPr>
          <w:rFonts w:cs="Arial" w:ascii="Arial" w:hAnsi="Arial"/>
          <w:sz w:val="20"/>
          <w:szCs w:val="20"/>
        </w:rPr>
        <w:t>11,88m</w:t>
      </w:r>
    </w:p>
    <w:p>
      <w:pPr>
        <w:pStyle w:val="Normal"/>
        <w:spacing w:before="0" w:after="0"/>
        <w:ind w:left="11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úmero de unidades por andar: </w:t>
      </w:r>
      <w:r>
        <w:rPr>
          <w:rFonts w:cs="Arial" w:ascii="Arial" w:hAnsi="Arial"/>
          <w:sz w:val="20"/>
          <w:szCs w:val="20"/>
        </w:rPr>
        <w:t>cada andar dividido em várias salas administrativas e salas de acervos.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acterística do imóvel:</w:t>
      </w:r>
    </w:p>
    <w:p>
      <w:pPr>
        <w:pStyle w:val="Normal"/>
        <w:spacing w:before="0" w:after="0"/>
        <w:ind w:firstLine="1100"/>
        <w:jc w:val="both"/>
        <w:rPr/>
      </w:pPr>
      <w:r>
        <w:rPr>
          <w:rFonts w:cs="Arial" w:ascii="Arial" w:hAnsi="Arial"/>
          <w:i/>
          <w:sz w:val="20"/>
          <w:szCs w:val="20"/>
        </w:rPr>
        <w:t>Estrutura</w:t>
        <w:tab/>
        <w:tab/>
        <w:t xml:space="preserve">Estrutura portante da edificação em concreto 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visão Interna</w:t>
        <w:tab/>
        <w:t>Divisões internas em alvenaria revestida e paredes de gesso</w:t>
      </w:r>
    </w:p>
    <w:p>
      <w:pPr>
        <w:pStyle w:val="Normal"/>
        <w:autoSpaceDE w:val="false"/>
        <w:spacing w:lineRule="auto" w:line="240" w:before="0" w:after="0"/>
        <w:ind w:left="392" w:firstLine="708"/>
        <w:rPr>
          <w:rFonts w:ascii="RomanS" w:hAnsi="RomanS" w:cs="RomanS"/>
          <w:color w:val="FF0000"/>
          <w:sz w:val="24"/>
          <w:szCs w:val="24"/>
          <w:lang w:eastAsia="pt-BR"/>
        </w:rPr>
      </w:pPr>
      <w:r>
        <w:rPr>
          <w:rFonts w:cs="Arial" w:ascii="Arial" w:hAnsi="Arial"/>
          <w:i/>
          <w:sz w:val="20"/>
          <w:szCs w:val="20"/>
        </w:rPr>
        <w:t>Cobertura</w:t>
        <w:tab/>
        <w:tab/>
        <w:t xml:space="preserve">Cobertura em </w:t>
      </w:r>
      <w:r>
        <w:rPr>
          <w:rFonts w:cs="Arial" w:ascii="Arial" w:hAnsi="Arial"/>
          <w:i/>
          <w:sz w:val="20"/>
          <w:szCs w:val="20"/>
          <w:lang w:eastAsia="pt-BR"/>
        </w:rPr>
        <w:t>telha ondulada de fibrocimento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sos</w:t>
        <w:tab/>
        <w:tab/>
        <w:t>Piso de cerâmica 60x60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squadrias</w:t>
        <w:tab/>
        <w:tab/>
        <w:t>Esquadrias em alumínio e vidro</w:t>
      </w:r>
    </w:p>
    <w:p>
      <w:pPr>
        <w:pStyle w:val="Normal"/>
        <w:spacing w:before="0" w:after="0"/>
        <w:ind w:firstLine="1100"/>
        <w:jc w:val="both"/>
        <w:rPr/>
      </w:pPr>
      <w:r>
        <w:rPr>
          <w:rFonts w:cs="Arial" w:ascii="Arial" w:hAnsi="Arial"/>
          <w:i/>
          <w:sz w:val="20"/>
          <w:szCs w:val="20"/>
        </w:rPr>
        <w:t>Forro</w:t>
        <w:tab/>
        <w:tab/>
        <w:t>Placas de gess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</w:rPr>
        <w:t>INSTALAÇÕES PREVENTIVAS DE PROTEÇÃO CONTRA INCÊNDIO E PÂNICO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arcar com um X o sistema preventivo previsto na edificação)</w:t>
      </w:r>
    </w:p>
    <w:tbl>
      <w:tblPr>
        <w:tblW w:w="8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994"/>
        <w:gridCol w:w="406"/>
        <w:gridCol w:w="3917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cesso de viatura na edificaçã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tecção de incêndio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gurança estrutural contra incêndi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larme de incêndio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mpartimentação vertica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inalização de segurança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ntrole de materiais de acabament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tintores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rigada de incêndi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idrantes e mangotinhos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uminação de emergênci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 DO ACESSO DE VIATURA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ficação locada frente a logradouro publico sem vias internas ou pórtico de entrad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 DA SEPARAÇÃO DE EDIFICAÇÕE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âncias entre áreas isoladas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dificação inserida no complexo, onde existem vários blocos distantes entre eles, isoladas das demais estruturas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A SINALIZAÇÃO DE EMERGÊNCIA (FOTOLUMINESCENT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ização de emergência composta de placas indicativas nas rotas de fuga, equipamentos de combate a incêndio e pontos de riscos de incêndio, conforme NBR 13434 (sinalização de orientação e salvamento, equipamentos e complementar de saídas e obstáculos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Manutenção das sinalizações de emergência deverá seguir as instruções da NBR 13434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ÇÃO DAS SINALIZAÇÕE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397500" cy="538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38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400040" cy="834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MENSÃO DAS INDICAÇÕES DE SAÍDA – Conforme Tabela 1 da NBR 1343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40"/>
        <w:gridCol w:w="2310"/>
        <w:gridCol w:w="3147"/>
      </w:tblGrid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in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orma geométr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t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istância máxima de visibilidade</w:t>
            </w:r>
          </w:p>
        </w:tc>
      </w:tr>
      <w:tr>
        <w:trPr>
          <w:trHeight w:val="34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/14/16/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rgura: 300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,80m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m</w:t>
            </w:r>
          </w:p>
        </w:tc>
      </w:tr>
      <w:tr>
        <w:trPr>
          <w:trHeight w:val="34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ltura: 15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rgura: 400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,80m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m</w:t>
            </w:r>
          </w:p>
        </w:tc>
      </w:tr>
      <w:tr>
        <w:trPr>
          <w:trHeight w:val="34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ltura: 15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/25/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rgura: 300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,80m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m</w:t>
            </w:r>
          </w:p>
        </w:tc>
      </w:tr>
      <w:tr>
        <w:trPr>
          <w:trHeight w:val="34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ltura: 30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rgura: 200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,80m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m</w:t>
            </w:r>
          </w:p>
        </w:tc>
      </w:tr>
      <w:tr>
        <w:trPr>
          <w:trHeight w:val="34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ltura: 30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80990" cy="3717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sz w:val="20"/>
          <w:szCs w:val="20"/>
        </w:rPr>
        <w:t>6.</w:t>
      </w:r>
      <w:r>
        <w:rPr>
          <w:b w:val="false"/>
          <w:sz w:val="20"/>
          <w:szCs w:val="20"/>
        </w:rPr>
        <w:t xml:space="preserve"> </w:t>
      </w:r>
      <w:r>
        <w:rPr>
          <w:rFonts w:eastAsia="Calibri"/>
          <w:bCs w:val="false"/>
          <w:kern w:val="0"/>
          <w:sz w:val="20"/>
          <w:szCs w:val="20"/>
          <w:lang w:eastAsia="en-US"/>
        </w:rPr>
        <w:t>DA ILUMINAÇÃO DE EMERGÊNCIA</w:t>
      </w:r>
    </w:p>
    <w:p>
      <w:pPr>
        <w:pStyle w:val="Normal"/>
        <w:spacing w:lineRule="auto" w:line="240" w:before="0" w:after="0"/>
        <w:rPr>
          <w:rFonts w:eastAsia="Calibri"/>
          <w:bCs/>
          <w:kern w:val="0"/>
          <w:sz w:val="20"/>
          <w:szCs w:val="20"/>
          <w:lang w:eastAsia="en-US"/>
        </w:rPr>
      </w:pPr>
      <w:r>
        <w:rPr>
          <w:rFonts w:eastAsia="Calibri"/>
          <w:bCs/>
          <w:kern w:val="0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i previsto em projeto, a instalação de luminárias autônomas de emergência, autonomia mínima de 1 horas, para orientação das pessoas e indicação das rotas de fuga. Nas escadas serão instaladas luminárias autônoma de emergência que proporcionem um nível mínimo de iluminação no piso de 5 Lux, conforme norma NBR-10898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558"/>
        <w:gridCol w:w="229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 xml:space="preserve">Altura do ponto de luz em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relação ao piso - 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 xml:space="preserve">Intensidade máxima do ponto de luz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c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Iluminação ao nível do piso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cd/m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,8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74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Arial"/>
                <w:b w:val="false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Tipo de luminárias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Bloco autônomos de luminárias com fonte própria IP 42 IK 04 classe II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Tipo de lâmpada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LED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Potencia em watts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1W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Tensão, em volts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27/220V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Fluxo luminoso nominal, em lumens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Ângulo de dispersão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3m²</w:t>
            </w:r>
          </w:p>
        </w:tc>
      </w:tr>
      <w:tr>
        <w:trPr>
          <w:trHeight w:val="27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Vida útil do elemento gerador de luz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.000 horas</w:t>
            </w:r>
          </w:p>
        </w:tc>
      </w:tr>
      <w:tr>
        <w:trPr>
          <w:trHeight w:val="284" w:hRule="atLeas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 xml:space="preserve">De acordo com itens 4.7.2, 4.7.5 e Tabela 1 da NBR 10898/1999 da ABNT </w:t>
            </w:r>
          </w:p>
        </w:tc>
      </w:tr>
    </w:tbl>
    <w:p>
      <w:pPr>
        <w:pStyle w:val="Normal"/>
        <w:spacing w:before="0" w:after="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 assegurar o mínimo de proteção de acordo com a NBR 6146, de forma a ter resistência contra impacto de água, sem causar danos mecânicos nem o desprendimento da luminária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anutenção do sistema de iluminação de emergência deverá seguir as instruções da NBR 10898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7. DOS SISTEMAS DE ALARM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s: Memorial de calculo em anex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DOS APARELHOS EXTINTORE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isco da edificação: </w:t>
      </w:r>
      <w:r>
        <w:rPr>
          <w:rFonts w:cs="Arial" w:ascii="Arial" w:hAnsi="Arial"/>
          <w:sz w:val="20"/>
          <w:szCs w:val="20"/>
        </w:rPr>
        <w:t>A, B e C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701" w:right="1701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  <w:t>-Água Pressurizada</w:t>
      </w:r>
    </w:p>
    <w:tbl>
      <w:tblPr>
        <w:tblW w:w="25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844"/>
      </w:tblGrid>
      <w:tr>
        <w:trPr/>
        <w:tc>
          <w:tcPr>
            <w:tcW w:w="174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Capacidade extintora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2A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Classe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A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Carga (Kg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10 lts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Diâmetro/Recipiente (mm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176 mm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Altura (mm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660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Peso total (kg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14,88 Kg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Faixa de Temperatura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+4 °C a +45ºC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  <w:t>-Pó Quimico Seco</w:t>
      </w:r>
    </w:p>
    <w:tbl>
      <w:tblPr>
        <w:tblW w:w="25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861"/>
      </w:tblGrid>
      <w:tr>
        <w:trPr/>
        <w:tc>
          <w:tcPr>
            <w:tcW w:w="173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Capacidade extintora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tLeast" w:line="222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10A – 80BC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Classe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A, B, C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Carga (Kg)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4 Kg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Diâmetro/Recipiente (mm)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137mm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Altura (mm)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470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Peso total (kg)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6,77 Kg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Faixa de Temperatura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-10°C a +50ºC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  <w:t>-Gas Carbonico CO2</w:t>
      </w:r>
    </w:p>
    <w:tbl>
      <w:tblPr>
        <w:tblW w:w="25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818"/>
      </w:tblGrid>
      <w:tr>
        <w:trPr/>
        <w:tc>
          <w:tcPr>
            <w:tcW w:w="177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Capacidade extintora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5BC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Classe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B, C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Carga (Kg)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6 Kg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Diâmetro/Recipiente (mm)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137mm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Altura (mm)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tLeast" w:line="222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660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Peso total (kg)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tLeast" w:line="222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19,5 Kg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pacing w:lineRule="atLeast" w:line="222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t-BR"/>
              </w:rPr>
              <w:t>Faixa de Temperatura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tLeast" w:line="222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  <w:t>0°C a +45ºC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417" w:footer="720" w:bottom="1417"/>
          <w:cols w:num="3" w:space="454" w:equalWidth="true" w:sep="tru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sinalização dos extintores deverão atender aos requisitos do item 5 deste memorial (Sinalização de Emergência)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extintores portáteis deverão ser afixados em locais com boa visibilidade e acesso desimpedido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s extintores portáteis deverão ser afixados de maneira que nenhuma de suas partes fique acima de 1,60 metros do piso acabado e nem abaixo de 1,00 metro, podendo em edificações comerciais e repartições públicas serem instalados com a parte inferior a 0,20 metros do piso acabado, desde que não fiquem obstruídos e que a visibilidade não fique prejudicada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9. DA SAÍDA DE EMERGÊNC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anto à ocupação: </w:t>
      </w:r>
      <w:r>
        <w:rPr>
          <w:rFonts w:cs="Arial" w:ascii="Arial" w:hAnsi="Arial"/>
          <w:sz w:val="20"/>
          <w:szCs w:val="20"/>
        </w:rPr>
        <w:t>F – Locais de reunião de público – F-1 Biblioteca.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anto à altura: </w:t>
      </w:r>
      <w:r>
        <w:rPr>
          <w:rFonts w:cs="Arial" w:ascii="Arial" w:hAnsi="Arial"/>
          <w:sz w:val="20"/>
          <w:szCs w:val="20"/>
        </w:rPr>
        <w:t>Tipo II - Edificação de baixa-média altura (6m ≤ H ≤ 12m)</w:t>
      </w:r>
    </w:p>
    <w:p>
      <w:pPr>
        <w:pStyle w:val="Normal"/>
        <w:spacing w:before="0" w:after="0"/>
        <w:ind w:left="11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anto às características construtivas: </w:t>
      </w:r>
      <w:r>
        <w:rPr>
          <w:rFonts w:cs="Arial" w:ascii="Arial" w:hAnsi="Arial"/>
          <w:sz w:val="20"/>
          <w:szCs w:val="20"/>
        </w:rPr>
        <w:t>Z - Edificações concebidas para limitar rápido crescimento do incêndio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Área do maior pavimento: </w:t>
      </w:r>
      <w:r>
        <w:rPr>
          <w:rFonts w:cs="Arial" w:ascii="Arial" w:hAnsi="Arial"/>
          <w:sz w:val="20"/>
          <w:szCs w:val="20"/>
        </w:rPr>
        <w:t>α: P - De pequeno pavimento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úmero de saídas: </w:t>
      </w:r>
      <w:r>
        <w:rPr>
          <w:rFonts w:cs="Arial" w:ascii="Arial" w:hAnsi="Arial"/>
          <w:sz w:val="20"/>
          <w:szCs w:val="20"/>
        </w:rPr>
        <w:t>1 un</w:t>
      </w:r>
    </w:p>
    <w:p>
      <w:pPr>
        <w:pStyle w:val="Normal"/>
        <w:spacing w:before="0" w:after="0"/>
        <w:ind w:left="11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po de escada: </w:t>
      </w:r>
      <w:r>
        <w:rPr>
          <w:rFonts w:cs="Arial" w:ascii="Arial" w:hAnsi="Arial"/>
          <w:sz w:val="20"/>
          <w:szCs w:val="20"/>
        </w:rPr>
        <w:t>Uma escada enclausurada protegida (EP) e outra não enclausurada (NE)</w:t>
      </w:r>
    </w:p>
    <w:p>
      <w:pPr>
        <w:pStyle w:val="Normal"/>
        <w:spacing w:before="0" w:after="0"/>
        <w:ind w:left="11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rta corta fogo: </w:t>
      </w:r>
      <w:r>
        <w:rPr>
          <w:rFonts w:cs="Arial" w:ascii="Arial" w:hAnsi="Arial"/>
          <w:sz w:val="20"/>
          <w:szCs w:val="20"/>
        </w:rPr>
        <w:t>PCF-60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mensões:</w:t>
      </w:r>
      <w:r>
        <w:rPr>
          <w:rFonts w:cs="Arial" w:ascii="Arial" w:hAnsi="Arial"/>
          <w:sz w:val="20"/>
          <w:szCs w:val="20"/>
        </w:rPr>
        <w:t xml:space="preserve"> 2,10 x 1,00m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nela de exaustão da antecâmara: </w:t>
      </w: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os dutos de ventilação:</w:t>
      </w:r>
      <w:r>
        <w:rPr>
          <w:rFonts w:cs="Arial" w:ascii="Arial" w:hAnsi="Arial"/>
          <w:sz w:val="20"/>
          <w:szCs w:val="20"/>
        </w:rPr>
        <w:t xml:space="preserve"> -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F dos elementos estruturais do duto: </w:t>
      </w:r>
      <w:r>
        <w:rPr>
          <w:rFonts w:cs="Arial" w:ascii="Arial" w:hAnsi="Arial"/>
          <w:sz w:val="20"/>
          <w:szCs w:val="20"/>
        </w:rPr>
        <w:t>4h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F dos elementos estruturais: </w:t>
      </w:r>
      <w:r>
        <w:rPr>
          <w:rFonts w:cs="Arial" w:ascii="Arial" w:hAnsi="Arial"/>
          <w:sz w:val="20"/>
          <w:szCs w:val="20"/>
        </w:rPr>
        <w:t>4h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úmero de escadas: </w:t>
      </w:r>
      <w:r>
        <w:rPr>
          <w:rFonts w:cs="Arial" w:ascii="Arial" w:hAnsi="Arial"/>
          <w:sz w:val="20"/>
          <w:szCs w:val="20"/>
        </w:rPr>
        <w:t>2 un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058"/>
        <w:gridCol w:w="826"/>
        <w:gridCol w:w="235"/>
        <w:gridCol w:w="759"/>
        <w:gridCol w:w="134"/>
        <w:gridCol w:w="625"/>
        <w:gridCol w:w="83"/>
        <w:gridCol w:w="679"/>
        <w:gridCol w:w="597"/>
        <w:gridCol w:w="163"/>
        <w:gridCol w:w="546"/>
        <w:gridCol w:w="217"/>
        <w:gridCol w:w="760"/>
        <w:gridCol w:w="51"/>
        <w:gridCol w:w="712"/>
      </w:tblGrid>
      <w:tr>
        <w:trPr>
          <w:trHeight w:val="300" w:hRule="atLeast"/>
        </w:trPr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Capacidade U de passagem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Acesso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Escadas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6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Portas: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Número de unidades de passagem:</w:t>
            </w:r>
          </w:p>
        </w:tc>
        <w:tc>
          <w:tcPr>
            <w:tcW w:w="11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Acesso: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Escadas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Portas: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Largura mínima a ser adotada (m):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Acesso: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Escadas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,20</w:t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Portas: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,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Quantidade de saídas: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Largura da saída:</w:t>
            </w:r>
          </w:p>
        </w:tc>
        <w:tc>
          <w:tcPr>
            <w:tcW w:w="556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,60m (saída principal)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Distância máxima a ser percorrida: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7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102" w:hRule="atLeast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10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7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t-BR"/>
              </w:rPr>
            </w:r>
          </w:p>
        </w:tc>
      </w:tr>
      <w:tr>
        <w:trPr>
          <w:trHeight w:val="600" w:hRule="atLeast"/>
        </w:trPr>
        <w:tc>
          <w:tcPr>
            <w:tcW w:w="317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Tipo de edificação</w:t>
            </w:r>
          </w:p>
        </w:tc>
        <w:tc>
          <w:tcPr>
            <w:tcW w:w="228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Grupo e divisão de ocupação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em chuveiros ou detectores automáticos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Com chuveiros ou com detectores automáticos</w:t>
            </w:r>
          </w:p>
        </w:tc>
      </w:tr>
      <w:tr>
        <w:trPr>
          <w:trHeight w:val="600" w:hRule="atLeast"/>
        </w:trPr>
        <w:tc>
          <w:tcPr>
            <w:tcW w:w="317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aída únic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ais de uma escada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aída únic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ais de uma escada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X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Qualquer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0 m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0 m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5 m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35 m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Y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Qualquer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0 m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30 m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35 m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45 m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Z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C, D,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t-BR"/>
              </w:rPr>
              <w:t>E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,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t-BR"/>
              </w:rPr>
              <w:t>F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, G-3, G-4, H, I, L e M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30 m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40 m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45 m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55 m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A, B, G-1, G-2 e J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40 m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50 m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55 m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65 m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DO SISTEMA DE PROTEÇÃO POR HIDRANTE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istribuição das Caixas de Hidrante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91"/>
        <w:gridCol w:w="648"/>
        <w:gridCol w:w="652"/>
        <w:gridCol w:w="768"/>
        <w:gridCol w:w="768"/>
        <w:gridCol w:w="741"/>
        <w:gridCol w:w="745"/>
      </w:tblGrid>
      <w:tr>
        <w:trPr>
          <w:trHeight w:val="300" w:hRule="atLeast"/>
        </w:trPr>
        <w:tc>
          <w:tcPr>
            <w:tcW w:w="54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CAIXA DE INCÊNDIO/BLOCO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ANGUEIRA 1.1/2"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PAVIMENTO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TIPO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QUANTIDADE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QUANT. POR CX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COMPRIMENTO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Térreo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5m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º Pavimento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5m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º Pavimento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5m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3º Pavimento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5m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Total: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41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TIPO ( 1 ) - 90 x 60 x 18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TIPO ( 2 ) - 120 x 90 x 27 cm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0.1. DA RESERVA TÉCNICA DE INCÊD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po de material: </w:t>
      </w:r>
      <w:r>
        <w:rPr>
          <w:rFonts w:cs="Arial" w:ascii="Arial" w:hAnsi="Arial"/>
          <w:sz w:val="20"/>
          <w:szCs w:val="20"/>
        </w:rPr>
        <w:t>Água potável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po da RTI: </w:t>
      </w:r>
      <w:r>
        <w:rPr>
          <w:rFonts w:cs="Arial" w:ascii="Arial" w:hAnsi="Arial"/>
          <w:sz w:val="20"/>
          <w:szCs w:val="20"/>
        </w:rPr>
        <w:t>Inferior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lumes da RTI (litros): </w:t>
      </w:r>
      <w:r>
        <w:rPr>
          <w:rFonts w:cs="Arial" w:ascii="Arial" w:hAnsi="Arial"/>
          <w:sz w:val="20"/>
          <w:szCs w:val="20"/>
        </w:rPr>
        <w:t>Volume mínimo: 15.000+(600 litros x 4 HID)=17.400 litros</w:t>
      </w:r>
    </w:p>
    <w:p>
      <w:pPr>
        <w:pStyle w:val="Normal"/>
        <w:spacing w:before="0" w:after="0"/>
        <w:ind w:firstLine="1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DAS MANGUEIRAS DE INCÊNDI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38"/>
        <w:gridCol w:w="2544"/>
        <w:gridCol w:w="216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IPO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ESSÃO MÁXIM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ARACTERISTICA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UTILIZAÇÃO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20kP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Mangueira construída com um reforço têxtil e para pressão de trabalho de 1 370 kPa (14 kgf/cm²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Destina-se a edifícios comerciais e industriais ou Corpo de Bombeiros, com pressão de trabalho de 1 370 kP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(14 kgf/cm²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3. DOS ESGUICH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guicho jato regulável para sistemas de combate a incêndio tipo storz em sistemas de combate a incêndio pressurizado por moto bomba. Para edificações comerciais, áreas industriais ou onde houver exigênci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âmetro: 16m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terial: Latão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cabamento: Polido cromado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rimento: 151m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so: 2k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0.4. DOS ABRIG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s abrigos terão forma paralelepipedal com as dimensões mínimas de 120 cm de altura, 90 cm de largura e profundidade igual ou maior que 23 c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a abrigo deverá dispor de mangueiras de incêndio, esguicho de jato sólido ou regulável, conforme o risco, e chaves de manguei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5. DA CANALIZAÇÃO PREVENTI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wis721 LtCn BT" w:hAnsi="Swis721 LtCn BT" w:cs="Swis721 LtCn BT"/>
          <w:bCs/>
        </w:rPr>
      </w:pPr>
      <w:r>
        <w:rPr>
          <w:rFonts w:cs="Arial" w:ascii="Arial" w:hAnsi="Arial"/>
          <w:sz w:val="20"/>
          <w:szCs w:val="20"/>
        </w:rPr>
        <w:t>A canalização preventiva contra incêndio será executada em tubos de ferro galvanizado, na cor vermelha, resistente a uma pressão mínima de 18 kgf/cm2 com diâmetro mínimo de 3”(sucção bombas), 3” (distribuição), 2.1/2” (válvula hidrantes), tudo de acordo com as normas da AB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ão foi utilizado materiais termoplásticos (tipo - PVC), na forma de tubos e conexõe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bs: Memorial de calculo em anexo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serva técnica de incêndio esta locada num reservatório inferior construído para exclusividade do corpo de bombeiros, desta forma foi dimensionado 2 (três) bombas, uma principal elétrica, uma a combustão de reserva com as mesmas especificações da bomba principal, a pressurização da rede é permanente por meio da gravidad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DOS HIDRANTES DE RECALQU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11525</wp:posOffset>
                </wp:positionH>
                <wp:positionV relativeFrom="paragraph">
                  <wp:posOffset>243840</wp:posOffset>
                </wp:positionV>
                <wp:extent cx="1184275" cy="1075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75pt;margin-top:19.2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89120" cy="2098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240" t="11027" r="7488" b="19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52705</wp:posOffset>
                </wp:positionV>
                <wp:extent cx="1247775" cy="390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HID. RECAL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30.75pt;mso-wrap-distance-left:9.05pt;mso-wrap-distance-right:9.05pt;mso-wrap-distance-top:0pt;mso-wrap-distance-bottom:0pt;margin-top:4.1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HID. RECAL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recalque deve possuir inscrição HIDRANTE com dimensões conforme NBR 13714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2. CONTROLE DE MATERIAIS DE ACABAMENT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ção de sistema Segundo a tabela do Anexo B, para estes tipos de edificações do grupo “D” exige-se que os materiais de acabamento sejam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pisos: Classe I, II-A, III-A ou IV-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paredes e divisórias: Classe I, II-A ou III-A10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teto e forro: Classe I ou II-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tanto, a utilização dos materiais deverão atender os critérios de ensaios da NBR 9442/86 - Materiais de construçã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sponsabilidade do controle de materiais de acabamento e de revestimento nas áreas comuns e locais de reunião de público deve ser do responsável técnico, sendo a manutenção destes materiais de responsabilidade do proprietário e\ou responsável pelo uso da edificação. Na solicitação da vistoria técnica deve ser apresentada a Anotação de Responsabilidade Técnica (ART) do Emprego de Materiais de Acabamento e de Revestimento. O mesmo procedimento se aplica aos materiais que por ocasião da vistoria de renovação do AVCB não existiam na vistoria anterior. Quando o material empregado for incombustível (classe I), não haverá necessidade de apresentar Anotação de Responsabilidade Técnica (ART) do Emprego de Materiais de Acabamento e de Revestiment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3. DOS CHUVEIROS AUTOMÁTICOS (de acordo com as NBR 10.897)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consta chuveiros no projet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4. DO SISTEMA DE PROTEÇÃO CONTRA DESCARGAS ATMOSFÉRICA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s: Memorial de calculo em anexo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. DA CENTRAL DE GÁ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ão consta utilização de gás na edificação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ogério Vasconcelos de Sou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rquiteto/Eng. De Seguranç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AU: A29.399-7</w:t>
      </w:r>
    </w:p>
    <w:sectPr>
      <w:type w:val="continuous"/>
      <w:pgSz w:w="11906" w:h="16838"/>
      <w:pgMar w:left="1701" w:right="1701" w:gutter="0" w:header="0" w:top="1417" w:footer="720" w:bottom="141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RomanS">
    <w:charset w:val="00"/>
    <w:family w:val="auto"/>
    <w:pitch w:val="variable"/>
  </w:font>
  <w:font w:name="Swis721 Lt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</w:pBdr>
      <w:jc w:val="center"/>
      <w:rPr/>
    </w:pPr>
    <w:r>
      <w:rPr/>
      <w:t>Corpo de Bombeiros Militar do Estado da Bahia</w:t>
    </w:r>
  </w:p>
  <w:p>
    <w:pPr>
      <w:pStyle w:val="Normal"/>
      <w:pBdr>
        <w:top w:val="single" w:sz="18" w:space="1" w:color="000000"/>
      </w:pBdr>
      <w:spacing w:before="0" w:after="200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Arial" w:hAnsi="Arial" w:eastAsia="Times New Roman" w:cs="Times New Roman"/>
      <w:b/>
      <w:color w:val="000000"/>
      <w:sz w:val="1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0" w:before="240" w:after="240"/>
      <w:ind w:firstLine="709"/>
      <w:jc w:val="center"/>
      <w:outlineLvl w:val="7"/>
    </w:pPr>
    <w:rPr>
      <w:rFonts w:ascii="Arial" w:hAnsi="Arial" w:eastAsia="Times New Roman" w:cs="Times New Roman"/>
      <w:b/>
      <w:color w:val="000000"/>
      <w:sz w:val="1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i/>
      <w:color w:val="FF000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Arial" w:hAnsi="Arial" w:eastAsia="Times New Roman" w:cs="Times New Roman"/>
      <w:b/>
      <w:color w:val="000000"/>
      <w:sz w:val="18"/>
      <w:szCs w:val="20"/>
      <w:u w:val="single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5Char">
    <w:name w:val="Título 5 Char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bCs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b/>
      <w:color w:val="000000"/>
      <w:sz w:val="18"/>
      <w:szCs w:val="24"/>
    </w:rPr>
  </w:style>
  <w:style w:type="character" w:styleId="Ttulo9Char">
    <w:name w:val="Título 9 Char"/>
    <w:basedOn w:val="Fontepargpadro"/>
    <w:qFormat/>
    <w:rPr>
      <w:rFonts w:ascii="Times New Roman" w:hAnsi="Times New Roman" w:eastAsia="Times New Roman" w:cs="Times New Roman"/>
      <w:b/>
      <w:i/>
      <w:color w:val="FF0000"/>
      <w:sz w:val="20"/>
      <w:szCs w:val="20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Times New Roman"/>
      <w:color w:val="000000"/>
      <w:sz w:val="18"/>
      <w:szCs w:val="20"/>
    </w:rPr>
  </w:style>
  <w:style w:type="character" w:styleId="Corpodetexto3Char">
    <w:name w:val="Corpo de texto 3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Times New Roman"/>
      <w:color w:val="000000"/>
      <w:sz w:val="18"/>
      <w:szCs w:val="20"/>
    </w:rPr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3Char">
    <w:name w:val="Recuo de corpo de texto 3 Char"/>
    <w:basedOn w:val="Fontepargpadro"/>
    <w:qFormat/>
    <w:rPr>
      <w:rFonts w:ascii="Arial" w:hAnsi="Arial" w:eastAsia="Times New Roman" w:cs="Times New Roman"/>
      <w:sz w:val="20"/>
      <w:szCs w:val="20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  <w:sz w:val="20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ABNT">
    <w:name w:val="ABNT"/>
    <w:qFormat/>
    <w:pPr>
      <w:widowControl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20"/>
      <w:lang w:val="pt-BR" w:bidi="ar-SA" w:eastAsia="zh-CN"/>
    </w:rPr>
  </w:style>
  <w:style w:type="paragraph" w:styleId="ParagrafoABNT">
    <w:name w:val="ParagrafoABNT"/>
    <w:basedOn w:val="ABNT"/>
    <w:qFormat/>
    <w:pPr>
      <w:numPr>
        <w:ilvl w:val="0"/>
        <w:numId w:val="2"/>
      </w:numPr>
      <w:ind w:left="284" w:hanging="0"/>
    </w:pPr>
    <w:rPr>
      <w:sz w:val="22"/>
    </w:rPr>
  </w:style>
  <w:style w:type="paragraph" w:styleId="TextBodyIndent">
    <w:name w:val="Body Text Indent"/>
    <w:basedOn w:val="Normal"/>
    <w:pPr>
      <w:spacing w:lineRule="auto" w:line="360" w:before="0" w:after="0"/>
      <w:jc w:val="both"/>
    </w:pPr>
    <w:rPr>
      <w:rFonts w:ascii="Arial" w:hAnsi="Arial" w:eastAsia="Times New Roman" w:cs="Times New Roman"/>
      <w:color w:val="000000"/>
      <w:sz w:val="18"/>
      <w:szCs w:val="20"/>
    </w:rPr>
  </w:style>
  <w:style w:type="paragraph" w:styleId="Corpodetexto3">
    <w:name w:val="Corpo de texto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14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color w:val="000000"/>
      <w:sz w:val="18"/>
      <w:szCs w:val="20"/>
    </w:rPr>
  </w:style>
  <w:style w:type="paragraph" w:styleId="Textoembloco">
    <w:name w:val="Texto em bloco"/>
    <w:basedOn w:val="Normal"/>
    <w:qFormat/>
    <w:pPr>
      <w:spacing w:lineRule="auto" w:line="360" w:before="0" w:after="0"/>
      <w:ind w:left="182" w:right="147" w:hanging="0"/>
      <w:jc w:val="both"/>
    </w:pPr>
    <w:rPr>
      <w:rFonts w:ascii="Arial" w:hAnsi="Arial" w:eastAsia="Times New Roman" w:cs="Times New Roman"/>
      <w:sz w:val="18"/>
      <w:szCs w:val="20"/>
    </w:rPr>
  </w:style>
  <w:style w:type="paragraph" w:styleId="PM1item">
    <w:name w:val="PM1-item"/>
    <w:basedOn w:val="TextBody"/>
    <w:qFormat/>
    <w:pPr>
      <w:widowControl w:val="false"/>
      <w:suppressAutoHyphens w:val="true"/>
      <w:spacing w:lineRule="auto" w:line="312"/>
      <w:ind w:firstLine="1701"/>
      <w:jc w:val="both"/>
    </w:pPr>
    <w:rPr>
      <w:rFonts w:ascii="Courier New" w:hAnsi="Courier New" w:cs="Courier New"/>
      <w:sz w:val="24"/>
    </w:rPr>
  </w:style>
  <w:style w:type="paragraph" w:styleId="Autorndepginadata">
    <w:name w:val="Autor  nº de página  da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exact" w:line="200" w:before="0" w:after="0"/>
      <w:ind w:left="567" w:hanging="387"/>
    </w:pPr>
    <w:rPr>
      <w:rFonts w:ascii="Arial" w:hAnsi="Arial" w:eastAsia="Times New Roman" w:cs="Times New Roman"/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NBRDT">
    <w:name w:val="NBR_DT"/>
    <w:basedOn w:val="ABNT"/>
    <w:qFormat/>
    <w:pPr>
      <w:jc w:val="center"/>
    </w:pPr>
    <w:rPr>
      <w:rFonts w:cs="Arial"/>
      <w:caps/>
      <w:szCs w:val="18"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31:00Z</dcterms:created>
  <dc:creator>g</dc:creator>
  <dc:description/>
  <cp:keywords/>
  <dc:language>en-US</dc:language>
  <cp:lastModifiedBy>rinaldo.souza</cp:lastModifiedBy>
  <cp:lastPrinted>2010-05-13T12:28:00Z</cp:lastPrinted>
  <dcterms:modified xsi:type="dcterms:W3CDTF">2016-07-08T13:21:00Z</dcterms:modified>
  <cp:revision>111</cp:revision>
  <dc:subject/>
  <dc:title>MEMORIAL DESCRITIVO DE SEGURANÇA CONTRA INCÊNDIO E PÂNICO</dc:title>
</cp:coreProperties>
</file>